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cuni dati sull’inquinamento atmosferic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(tratti da “Ecolandia: principi, metodologia e didattica dell´educazione ambientale”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- Stima del numero di morti annuali per inquinamento atmosferico Italia: 30.000 – 40.000, Napoli 1.400 – 2.000 (elaborazione sui dati dello studio </w:t>
      </w:r>
      <w:r>
        <w:rPr>
          <w:bCs/>
          <w:lang w:val="it-IT"/>
        </w:rPr>
        <w:t xml:space="preserve">Kunzli et al. pubblicato su </w:t>
      </w:r>
      <w:r>
        <w:rPr>
          <w:bCs/>
          <w:i/>
          <w:iCs/>
          <w:lang w:val="it-IT"/>
        </w:rPr>
        <w:t>The Lancet</w:t>
      </w:r>
      <w:r>
        <w:rPr>
          <w:bCs/>
          <w:lang w:val="it-IT"/>
        </w:rPr>
        <w:t xml:space="preserve"> 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- Stima degli effetti sanitari dell’inquinamento atmosferico a Napoli (dati riferiti all’anno 2004): ricoveri per malattie respiratorie 850, ricoveri per malattie cardiache 1.600, episodi di bronchite acuta nei bambini sotto i 15 anni 24.500, attacchi di asma negli adulti sopra i 25 anni 28.500, attacchi d’asma nei bambini sotto i 15 anni 12.000 (elaborazione sui dati dello studio </w:t>
      </w:r>
      <w:r>
        <w:rPr>
          <w:bCs/>
        </w:rPr>
        <w:t xml:space="preserve">Kunzli et al. pubblicato su </w:t>
      </w:r>
      <w:r>
        <w:rPr>
          <w:bCs/>
          <w:i/>
          <w:iCs/>
        </w:rPr>
        <w:t>The Lancet</w:t>
      </w:r>
      <w:r>
        <w:rPr>
          <w:bCs/>
        </w:rPr>
        <w:t xml:space="preserve"> 2000)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lang w:val="it-IT"/>
        </w:rPr>
      </w:pPr>
      <w:r>
        <w:rPr>
          <w:lang w:val="it-IT"/>
        </w:rPr>
        <w:t xml:space="preserve">- Stima del numero di morti per miliardo di passeggeri per km + tonnellate di merci per km: strada 7,8;  ferrovia 0,3; aereo 0,4 (Amici della Terra) </w:t>
      </w:r>
    </w:p>
    <w:p>
      <w:pPr>
        <w:pStyle w:val="Normal"/>
        <w:rPr>
          <w:vanish/>
          <w:lang w:val="it-IT"/>
        </w:rPr>
      </w:pPr>
      <w:r>
        <w:rPr>
          <w:vanish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tima del numero di giorni di ridotta attività all’anno dovuti a disturbi respiratori causati dall’inquinamento atmosferico nell 8 città più popolate d’Italia: 3.770.000 (MISA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ercentuale di alberi con oltre il 25% di foglie danneggiate da piogge acide in Italia: 1997 36%, 2005 33% (Corpo Forestale dello Stato)</w:t>
      </w:r>
    </w:p>
    <w:p>
      <w:pPr>
        <w:pStyle w:val="Normal"/>
        <w:rPr/>
      </w:pPr>
      <w:r>
        <w:rPr/>
      </w:r>
    </w:p>
    <w:p>
      <w:pPr>
        <w:pStyle w:val="NormalWeb1"/>
        <w:spacing w:before="0" w:after="0"/>
        <w:rPr>
          <w:lang w:val="it-IT"/>
        </w:rPr>
      </w:pPr>
      <w:r>
        <w:rPr>
          <w:lang w:val="it-IT"/>
        </w:rPr>
        <w:t>- Percentuale di città che hanno superato i limite di legge per il PM10 nel 2004: Italia 78%, Europa  53% (Istituto Ambiente Italia)</w:t>
      </w:r>
    </w:p>
    <w:p>
      <w:pPr>
        <w:pStyle w:val="NormalWeb1"/>
        <w:rPr>
          <w:lang w:val="it-IT"/>
        </w:rPr>
      </w:pPr>
      <w:r>
        <w:rPr>
          <w:lang w:val="it-IT"/>
        </w:rPr>
        <w:t>- Concentrazione dell’anidride carbonica nell’atmosfera: in epoca pre-industriale 280 ppm; nel 1990 353 ppm; nel 1999 368 ppm; nel 2004 373 (International Panel of Climate Change)</w:t>
      </w:r>
    </w:p>
    <w:p>
      <w:pPr>
        <w:pStyle w:val="NormalWeb1"/>
        <w:rPr/>
      </w:pPr>
      <w:r>
        <w:rPr>
          <w:lang w:val="it-IT"/>
        </w:rPr>
        <w:t xml:space="preserve">- </w:t>
      </w:r>
      <w:r>
        <w:rPr/>
        <w:t>Contributo percentuale di vari paesi alle emissioni di anidiride carbonica (CO2) nel 2002: USA 23%, Cina 14%, Russia 6%, Giappone 5%, India 4%, Germania 3%, Canada 2%, Gran Bretagna 2%, Italia 2% (Earth Policy Institute from U.S. Department of Energy)</w:t>
      </w:r>
    </w:p>
    <w:p>
      <w:pPr>
        <w:pStyle w:val="Normal"/>
        <w:rPr/>
      </w:pPr>
      <w:r>
        <w:rPr/>
        <w:t>- Perdita della fissazione di CO2 dovuta alla deforestazione in Italia (milioni di tonnellate): 1990 61, 1995 86, 2000 82, 2003 82 (AP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870"/>
        <w:gridCol w:w="870"/>
        <w:gridCol w:w="870"/>
        <w:gridCol w:w="870"/>
        <w:gridCol w:w="870"/>
        <w:gridCol w:w="870"/>
      </w:tblGrid>
      <w:tr>
        <w:trPr>
          <w:trHeight w:val="454" w:hRule="atLeast"/>
        </w:trPr>
        <w:tc>
          <w:tcPr>
            <w:tcW w:w="74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ibuto percentuale delle diverse fonti alle emissione dei principali inquinanti in Italia. Anno 2004 (Anpa)</w:t>
            </w:r>
          </w:p>
        </w:tc>
      </w:tr>
      <w:tr>
        <w:trPr>
          <w:trHeight w:val="454" w:hRule="atLeast"/>
        </w:trPr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bCs/>
              </w:rPr>
              <w:t>fonti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bCs/>
              </w:rPr>
              <w:t>PM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bCs/>
              </w:rPr>
              <w:t>NOX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bCs/>
              </w:rPr>
              <w:t>SOX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bCs/>
              </w:rPr>
              <w:t>CO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bCs/>
              </w:rPr>
              <w:t>CO2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bCs/>
              </w:rPr>
              <w:t>CONV</w:t>
            </w:r>
          </w:p>
        </w:tc>
      </w:tr>
      <w:tr>
        <w:trPr>
          <w:trHeight w:val="454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bCs/>
              </w:rPr>
              <w:t>trasporti su gomm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3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5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77</w:t>
            </w:r>
          </w:p>
        </w:tc>
      </w:tr>
      <w:tr>
        <w:trPr>
          <w:trHeight w:val="454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bCs/>
              </w:rPr>
              <w:t>altri trasporti *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1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454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bCs/>
              </w:rPr>
              <w:t>central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54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bCs/>
              </w:rPr>
              <w:t>industrie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bCs/>
              </w:rPr>
              <w:t>riscaldamento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454" w:hRule="atLeast"/>
        </w:trPr>
        <w:tc>
          <w:tcPr>
            <w:tcW w:w="74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 il maggiore contributo è dato dagli aerei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- Emissione di inquinanti atmosferici dai trasporti nel 1990 (migliaia di tonnelate): NO passeggeri 597, merci 321, COVNM passeggeri 556, merci 77, PM10 tot 69, benzene 35, CO2 104.000 (di cui 65% per passeggeri, 32 per merci e 3 nautica (AP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missione di inquinanti atmosferici dai trasporti nel 1995 (migliaia di tonnelate): NO passeggeri 626 , merci 319, COVNM passeggeri 603, merci 85, PM10 tot 66, benzene 27, CO2 115.000 (di cui 69% per passeggeri, 28 per merci e 3 nautica (AP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missione di inquinanti atmosferici dai trasporti nel 2004 (migliaia di tonnelate): NO passeggeri 326 , merci 330, COVNM passeggeri 372 (di cui il 37% da parte di ciclomotori), merci 70, PM10 tot 55, benzene 8, CO2 135.000 (di cui 65% per passeggeri, 32 perr merci e 3 nautica (AP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Emissioni di gas serra in Italia nel 1990 (miliomi di tonnellate di CO2 equivalenti): CO2 370, metano 38, N2O 40, fluorogas 2 (APA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missioni di gas serra in Italia nel 2003 (miliomi di tonnellate di CO2 equivalenti): CO2 405, metano 35, N2O 42, fluorogas 6 (AP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iazione delle emissioni di gas serra in Italia tra il 1990 e il 2003 per settori economici: trasporti +25%, produzione di energia +16%, terziario e agricoltura +10%, totale +14% (col protocollo di Kyoto l’Italia si è impegnata a realizzare una riduzione 6,5% rispetto al 1990 entro il 2008-2012)</w:t>
      </w:r>
    </w:p>
    <w:p>
      <w:pPr>
        <w:pStyle w:val="Normal"/>
        <w:rPr/>
      </w:pPr>
      <w:r>
        <w:rPr/>
        <w:t>(AP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duzione di PM10 in Italia per macrosettori nel 1990 e nel 2003 tra parentesi la variazione percentuale): trasporti su gomma 69, 55 (-20%), industria 62, 46 (- 36%); produzione di energia, 45, 8 (-82%), altre sorgenti mobili 29, 30 (+3%), incendi forestali 12, 3 (-12%), combustione non industriale 14, 18 (+28%), incenerimento rifiuti agricoli 10, 13 (+30%) (APAT)</w:t>
      </w:r>
    </w:p>
    <w:p>
      <w:pPr>
        <w:pStyle w:val="Normal"/>
        <w:rPr/>
      </w:pPr>
      <w:r>
        <w:rPr/>
      </w:r>
    </w:p>
    <w:tbl>
      <w:tblPr>
        <w:tblW w:w="979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1883"/>
        <w:gridCol w:w="1884"/>
        <w:gridCol w:w="1884"/>
        <w:gridCol w:w="1884"/>
      </w:tblGrid>
      <w:tr>
        <w:trPr>
          <w:cantSplit w:val="true"/>
        </w:trPr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Inquinanti emessi per passeggero trasportato per Km </w:t>
            </w:r>
            <w:r>
              <w:rPr/>
              <w:t>sulla base del fattore di occupazione effettivo (1,2 per auto, 15,5 per autobus, 1 per ciclomotore)</w:t>
            </w:r>
            <w:r>
              <w:rPr>
                <w:b/>
              </w:rPr>
              <w:t xml:space="preserve"> </w:t>
            </w:r>
            <w:r>
              <w:rPr/>
              <w:t>(APAT 2004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mg di C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ossido di carboni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mcg di N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ossidi di azo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mcg di PM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olveri sottil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mcg di COV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omposti organici volatili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uto benzina convenziona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uto benzina catalitica euro 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utobus gasolio convenziona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utobus gasoli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atalitica euro 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iclomotor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*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*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ciclomotori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uro 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*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*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reno (dati APTA 1989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*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*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</w:t>
            </w:r>
            <w:r>
              <w:rPr>
                <w:sz w:val="20"/>
              </w:rPr>
              <w:t>* dato mancante</w:t>
            </w:r>
          </w:p>
        </w:tc>
      </w:tr>
    </w:tbl>
    <w:p>
      <w:pPr>
        <w:pStyle w:val="NormalWeb1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NormalWeb1"/>
        <w:spacing w:before="0" w:after="0"/>
        <w:rPr>
          <w:lang w:val="it-IT"/>
        </w:rPr>
      </w:pPr>
      <w:r>
        <w:rPr>
          <w:lang w:val="it-IT"/>
        </w:rPr>
      </w:r>
    </w:p>
    <w:tbl>
      <w:tblPr>
        <w:tblW w:w="979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1883"/>
        <w:gridCol w:w="1884"/>
        <w:gridCol w:w="1884"/>
        <w:gridCol w:w="1884"/>
      </w:tblGrid>
      <w:tr>
        <w:trPr>
          <w:cantSplit w:val="true"/>
        </w:trPr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Inquinanti emessi per passeggero trasportato per Km </w:t>
            </w:r>
            <w:r>
              <w:rPr/>
              <w:t>sulla base di fattore di occupazione teorico (4 per auto, 40 per autobus, 1 per ciclomotore)</w:t>
            </w:r>
            <w:r>
              <w:rPr>
                <w:b/>
              </w:rPr>
              <w:t xml:space="preserve"> </w:t>
            </w:r>
            <w:r>
              <w:rPr/>
              <w:t>(APAT 2004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mg di C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ossido di carboni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mcg di N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ossidi di azo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mcg di PM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olveri sottil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mcg di COV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omposti organici volatili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uto benzina convenziona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uto benzina catalitica euro 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utobus gasolio convenziona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utobus gasoli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atalitica euro 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iclomotor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*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*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ciclomotori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uro 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*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*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reno (dati 1992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*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</w:t>
            </w:r>
            <w:r>
              <w:rPr>
                <w:sz w:val="20"/>
              </w:rPr>
              <w:t>* dato mancante</w:t>
            </w:r>
          </w:p>
        </w:tc>
      </w:tr>
    </w:tbl>
    <w:p>
      <w:pPr>
        <w:pStyle w:val="NormalWeb1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TextBodyIndent"/>
        <w:ind w:left="0" w:hanging="0"/>
        <w:jc w:val="both"/>
        <w:rPr/>
      </w:pPr>
      <w:r>
        <w:rPr/>
        <w:t>- La costruzione di una singola autovettura determina l’emissione in atmosfera di 4 tonnellate di CO</w:t>
      </w:r>
      <w:r>
        <w:rPr>
          <w:vertAlign w:val="subscript"/>
        </w:rPr>
        <w:t xml:space="preserve">2 </w:t>
      </w:r>
      <w:r>
        <w:rPr/>
        <w:t>e di 10 Kg di composti organici volatili (Amici della Terra 2002)</w:t>
      </w:r>
    </w:p>
    <w:p>
      <w:pPr>
        <w:pStyle w:val="NormalWeb1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NormalWeb1"/>
        <w:spacing w:before="0" w:after="0"/>
        <w:rPr/>
      </w:pPr>
      <w:r>
        <w:rPr>
          <w:lang w:val="it-IT"/>
        </w:rPr>
        <w:t>- Veicoli circolanti in Italia nel 1970: autovetture 10 milioni, ciclomotori/motocicli 3,5 milioni, autocarri 0,8 milioni (Ministero dei Trasporti)</w:t>
      </w:r>
    </w:p>
    <w:p>
      <w:pPr>
        <w:pStyle w:val="NormalWeb1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NormalWeb1"/>
        <w:spacing w:before="0" w:after="0"/>
        <w:rPr/>
      </w:pPr>
      <w:r>
        <w:rPr>
          <w:lang w:val="it-IT"/>
        </w:rPr>
        <w:t>- Veicoli circolanti in Italia nel 2005: autovetture 35 milioni, ciclomotori/motocicli 10 milioni, autocarri 4 (in totale: 49 milioni di veicoli) (Ministero dei Trasporti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- Autovetture per 100 abitanti in Italia negli ultimi 35 anni: 1970 19; 1980 31; 1990 48; 2000 56; 2005 61 (Ministero dei Trasporti)</w:t>
      </w:r>
    </w:p>
    <w:p>
      <w:pPr>
        <w:pStyle w:val="NormalWeb1"/>
        <w:spacing w:before="0" w:after="0"/>
        <w:rPr/>
      </w:pPr>
      <w:r>
        <w:rPr/>
      </w:r>
    </w:p>
    <w:p>
      <w:pPr>
        <w:pStyle w:val="NormalWeb1"/>
        <w:spacing w:before="0" w:after="0"/>
        <w:rPr/>
      </w:pPr>
      <w:r>
        <w:rPr>
          <w:lang w:val="it-IT"/>
        </w:rPr>
        <w:t>- Autovetture immatricolate in Italia 2004: 2,3 milioni (Ministero dei Trasporti)</w:t>
      </w:r>
    </w:p>
    <w:p>
      <w:pPr>
        <w:pStyle w:val="NormalWeb1"/>
        <w:rPr/>
      </w:pPr>
      <w:r>
        <w:rPr>
          <w:lang w:val="it-IT"/>
        </w:rPr>
        <w:t>- Autovetture per 100 abitanti nel 2004: Italia 59, Unione Europea 48, Cina 1, India 0,8 (Ministero dei Trasporti e Worlwatch Institute)</w:t>
      </w:r>
    </w:p>
    <w:p>
      <w:pPr>
        <w:pStyle w:val="NormalWeb1"/>
        <w:rPr/>
      </w:pPr>
      <w:r>
        <w:rPr>
          <w:lang w:val="it-IT"/>
        </w:rPr>
        <w:t xml:space="preserve">- Se la Cina volesse avere la stessa densità di auto dell’Italia avrebbe 793 milioni di auto invece delle attuali 13 milioni di autovetture (61 volte di più). </w:t>
      </w:r>
    </w:p>
    <w:p>
      <w:pPr>
        <w:pStyle w:val="Normal"/>
        <w:rPr/>
      </w:pPr>
      <w:r>
        <w:rPr>
          <w:lang w:val="it-IT"/>
        </w:rPr>
        <w:t>- Superficie occupata da autovetture in Italia (2005): 257 Kmq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- Km di strade per Kmq in Italia e in Campania (anno 2000): Italia: autostrade 2, strade statali 15, strade provinciali 38; Campania autostrade 3, strade statali 19, strade provinciali 51. (Regione Campania)</w:t>
      </w:r>
    </w:p>
    <w:p>
      <w:pPr>
        <w:pStyle w:val="NormalWeb1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- Stima del tempo medio (minuti) passato in auto al giorno in alcune città italiane: Napoli 140, Roma 135, Milano 105 (Legambie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m di metropolitane per 100.000 abitanti: Gran Bretagna 6,2. Francia 4,6, Italia 2,1 (AP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fferta di trasporto pubblico in alcune cittá (Km-vettura/abitante/anno 2004): Milano 80, Roma 66, Napoli 33 (APAT 2004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>- Offerta di trasporto pubblico (milioni di posti/Km per anno/km</w:t>
      </w:r>
      <w:r>
        <w:rPr>
          <w:bCs/>
          <w:vertAlign w:val="superscript"/>
        </w:rPr>
        <w:t>2</w:t>
      </w:r>
      <w:r>
        <w:rPr>
          <w:bCs/>
        </w:rPr>
        <w:t xml:space="preserve"> ) in alcune città europee: Londra 5.100, Monaco di Baviera 3.300, Roma 110 (APAT 2004)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/>
      </w:pPr>
      <w:r>
        <w:rPr>
          <w:lang w:val="it-IT"/>
        </w:rPr>
        <w:t>- Stima dei costi esterni del trasporto in Italia nel 1999 (milioni di euro): trasporto su strada 94.980 (autovetture 52.560, motocicli 2.950, ciclomotori 5.850, autobus 2.740, camion e TIR 30.880), trasporto su rotaia 3.049, aerei 2.421 (Amici della Terra) 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vanish/>
        </w:rPr>
      </w:pPr>
      <w:r>
        <w:rPr/>
        <w:t xml:space="preserve">- </w:t>
      </w:r>
    </w:p>
    <w:p>
      <w:pPr>
        <w:pStyle w:val="NormalWeb1"/>
        <w:rPr>
          <w:lang w:val="it-IT"/>
        </w:rPr>
      </w:pPr>
      <w:r>
        <w:rPr>
          <w:lang w:val="it-IT"/>
        </w:rPr>
        <w:t xml:space="preserve">Stima dei costi esterni del trasporto di un passeggero per un Km nell’anno 1999 (centesimi di euro) anno 1999: autovettura 8, treno 3 </w:t>
      </w:r>
      <w:r>
        <w:rPr/>
        <w:t>(Amici della Terra)</w:t>
      </w:r>
    </w:p>
    <w:p>
      <w:pPr>
        <w:pStyle w:val="NormalWeb1"/>
        <w:rPr>
          <w:lang w:val="it-IT"/>
        </w:rPr>
      </w:pPr>
      <w:r>
        <w:rPr>
          <w:lang w:val="it-IT"/>
        </w:rPr>
        <w:t xml:space="preserve">- Stima dei costi esterni del trasporto di una tonnellata per un Km nell’anno 1999 (centesimi di euro): 8 camion, 5 treno </w:t>
      </w:r>
      <w:r>
        <w:rPr/>
        <w:t>(Amici della Terra)</w:t>
      </w:r>
    </w:p>
    <w:p>
      <w:pPr>
        <w:pStyle w:val="NormalWeb1"/>
        <w:rPr/>
      </w:pPr>
      <w:r>
        <w:rPr>
          <w:lang w:val="it-IT"/>
        </w:rPr>
        <w:t>- Stima dei costi esterni delle emissioni inquinanti dovute al trasporto passeggeri su strada in ambito urbano nel 1999 in Italia (centesimi di euro per passeggero per Km): autovetture a benzina non catalizzate 3,1; autovetture diesel 18,2; autovetture a benzina catalizzate 1,6; autovetture GPL 1,4; motocicli 1,6; ciclomotori 2,5; autobus urbani convenzionali 5,7 (Amici della Terra)</w:t>
      </w:r>
    </w:p>
    <w:p>
      <w:pPr>
        <w:pStyle w:val="NormalWeb1"/>
        <w:rPr/>
      </w:pPr>
      <w:r>
        <w:rPr>
          <w:lang w:val="it-IT"/>
        </w:rPr>
        <w:t>- Stima dei costi esterni dell'inquinamento atmosferico dovuto ai trasporti in ambito urbano in Italia nel 1999 (milioni di euro e valori percentuali): autovetture+motocicli+ciclomotori 8.170 (48%), autobus+pulman 1.019 (6%); trasporto merci 7.967 (46%); totale 17.156 (</w:t>
      </w:r>
      <w:r>
        <w:rPr/>
        <w:t>Amici della Terra).</w:t>
      </w:r>
    </w:p>
    <w:p>
      <w:pPr>
        <w:pStyle w:val="Normal"/>
        <w:rPr>
          <w:lang w:val="it-IT"/>
        </w:rPr>
      </w:pPr>
      <w:r>
        <w:rPr/>
        <w:t>- Stima dei consumi di energia per trasportare un passeggero per un Km (grammi equivalenti di petrolio): autovettura 20-70, autobus 10-20, ferrovia 5-15 (</w:t>
      </w:r>
      <w:r>
        <w:rPr>
          <w:lang w:val="it-IT"/>
        </w:rPr>
        <w:t>Trasport and Enviroment 1998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/>
        <w:t>- Stima dei consumi di energia per trasportare una tonnellata di merci per un Km (grammi equivalenti di petrolio): camion 35-150, ferrovia 12-18, nave 5-10 (</w:t>
      </w:r>
      <w:r>
        <w:rPr>
          <w:lang w:val="it-IT"/>
        </w:rPr>
        <w:t>Trasport and Enviroment 1998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Cs/>
          <w:lang w:val="it-IT"/>
        </w:rPr>
        <w:t>- Percentuale di merci trasportate su ferrovia in alcuni Paesi nel 1965 e nel 1995: Regno Unito 27% (1965) 8% (1995), Italia 24% 9%, Germania 34% 22%, Francia 44% 24%, Svezia 42% 38%, Svizzera 63% 50% (Legambient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val="it-IT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20:26:00Z</dcterms:created>
  <dc:creator>PIO RUSSO KRAUSS</dc:creator>
  <dc:description/>
  <dc:language>en-US</dc:language>
  <cp:lastModifiedBy>chiara russo krauss</cp:lastModifiedBy>
  <dcterms:modified xsi:type="dcterms:W3CDTF">2008-05-01T20:26:00Z</dcterms:modified>
  <cp:revision>2</cp:revision>
  <dc:subject/>
  <dc:title>Alcuni dati sull’inquinamento atmosferico</dc:title>
</cp:coreProperties>
</file>